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1882995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756734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24278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900617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